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Period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sz w:val="28"/>
        </w:rPr>
        <w:t>Date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???WHAT IS A CHROMOSOME??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 of the following information can be answered using the University of Utah Tour of the Basics Website </w:t>
      </w:r>
      <w:hyperlink r:id="rId2">
        <w:r>
          <w:rPr>
            <w:rStyle w:val="InternetLink"/>
            <w:rFonts w:cs="Arial" w:ascii="Arial" w:hAnsi="Arial"/>
            <w:sz w:val="28"/>
          </w:rPr>
          <w:t>http://learn.genetics.utah.edu/content/begin/tour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Be sure the volume on your computer is turned off.**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1. How long is human DNA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How does all that DNA fit into a cell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How is DNA packaged into a chromosome? Step 1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Step 2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 xml:space="preserve">4. Chromosomes are efficient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 xml:space="preserve"> for DNA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How many chromosomes does one human cell hold?</w:t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 xml:space="preserve">6. All the DNA is organized into two sets of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 xml:space="preserve"> chromosom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 xml:space="preserve">7. Matching chromosomes are lined up into </w:t>
      </w:r>
      <w:r>
        <w:rPr>
          <w:rFonts w:cs="Arial" w:ascii="Arial" w:hAnsi="Arial"/>
          <w:sz w:val="28"/>
          <w:u w:val="single"/>
        </w:rPr>
        <w:tab/>
        <w:tab/>
        <w:tab/>
      </w:r>
      <w:r>
        <w:rPr>
          <w:rFonts w:cs="Arial" w:ascii="Arial" w:hAnsi="Arial"/>
          <w:sz w:val="28"/>
        </w:rPr>
        <w:t xml:space="preserve">, one each from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 xml:space="preserve"> and </w:t>
      </w:r>
      <w:r>
        <w:rPr>
          <w:rFonts w:cs="Arial" w:ascii="Arial" w:hAnsi="Arial"/>
          <w:sz w:val="28"/>
          <w:u w:val="single"/>
        </w:rPr>
        <w:tab/>
        <w:tab/>
        <w:tab/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8. There are two sex chromosomes that determine whether you are a male or female.  These chromosomes are labeled “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“ and “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“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 xml:space="preserve">9. A girl has two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 xml:space="preserve"> chromosomes while a boy has a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 xml:space="preserve"> and a </w:t>
      </w:r>
      <w:r>
        <w:rPr>
          <w:rFonts w:cs="Arial" w:ascii="Arial" w:hAnsi="Arial"/>
          <w:sz w:val="28"/>
          <w:u w:val="single"/>
        </w:rPr>
        <w:tab/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10. Do all living things have 46 chromosomes?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>What are some examples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begin/tou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55:00Z</dcterms:created>
  <dc:creator>NSSD112</dc:creator>
  <dc:description/>
  <cp:keywords/>
  <dc:language>en-US</dc:language>
  <cp:lastModifiedBy>NSSD112</cp:lastModifiedBy>
  <dcterms:modified xsi:type="dcterms:W3CDTF">2012-02-01T16:07:00Z</dcterms:modified>
  <cp:revision>3</cp:revision>
  <dc:subject/>
  <dc:title>Name</dc:title>
</cp:coreProperties>
</file>